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ай с саха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Тапешкина Н.В. и др. Издание 4-е, г. Пермь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461"/>
        <w:gridCol w:w="234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ч чай высший или 1 сор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134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вают в стаканы по 50 г процеженной заварки и доливают кипятком. При отпуске сахар кладут в каждую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, в летний период чай можно отпускать как прохладительный напиток. Температура подачи в этом случае 14 ˚С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2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6:31:00Z</dcterms:modified>
  <cp:revision>15</cp:revision>
  <dc:subject/>
  <dc:title/>
</cp:coreProperties>
</file>