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36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тица отварн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5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798"/>
        <w:gridCol w:w="1592"/>
      </w:tblGrid>
      <w:tr>
        <w:trPr>
          <w:trHeight w:val="732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708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ы 1 категор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</w:tr>
      <w:tr>
        <w:trPr>
          <w:trHeight w:val="2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Фил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масса отварной птиц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77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60"/>
        <w:gridCol w:w="1275"/>
        <w:gridCol w:w="2461"/>
      </w:tblGrid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2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0"/>
          <w:szCs w:val="20"/>
        </w:rPr>
      </w:pPr>
      <w:r>
        <w:rPr/>
        <w:t>Подготовленные тушки кур или цыплят закладывают в кипящую воду (2,5 л на 1 кг продукта) и быстро нагревают до кипения. С закипающего бульона снимают пену и жир, добавляют соль и варят птицу при слабом кипении до готовности (проверка готовности: поварская игла должна свободно проходить в толстую часть ножки, на изломе ножки – мякоть серого цвета)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0"/>
          <w:szCs w:val="20"/>
        </w:rPr>
      </w:pPr>
      <w:r>
        <w:rPr/>
        <w:t>Сваренные тушки вынимают из бульона, дают им остыть. У отварной птицыудаляют кожу, отделяют мясо от костей, порционируют. Порции птицы заливают горячим бульоном, доводят до кипения и хранят на мармите в закрытой посуде. Бульон, оставшийся после варки, используют для приготовления супа, соуса или гарнира.</w:t>
      </w:r>
    </w:p>
    <w:p>
      <w:pPr>
        <w:pStyle w:val="Style17"/>
        <w:shd w:fill="FFFFFF" w:val="clear"/>
        <w:spacing w:before="0" w:after="0"/>
        <w:jc w:val="both"/>
        <w:rPr>
          <w:sz w:val="20"/>
          <w:szCs w:val="20"/>
        </w:rPr>
      </w:pPr>
      <w:r>
        <w:rPr/>
        <w:t>При отпуске отварную птицу гарнируют и поливают соусом или маслом, или подают натуральным без соуса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дву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6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0T07:29:00Z</dcterms:modified>
  <cp:revision>15</cp:revision>
  <dc:subject/>
  <dc:title/>
</cp:coreProperties>
</file>