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0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тлеты (биточки) рыб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798"/>
        <w:gridCol w:w="1592"/>
      </w:tblGrid>
      <w:tr>
        <w:trPr>
          <w:trHeight w:val="732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08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ска, минта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филе рыбы без кож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очное масл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овоч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Масса полуфабриката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121</w:t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Выход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7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3279"/>
      </w:tblGrid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00</w:t>
            </w:r>
          </w:p>
        </w:tc>
      </w:tr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Рыбу разделывают на филе без кожи и костей, нарезают на куски, </w:t>
      </w:r>
      <w:r>
        <w:rPr>
          <w:rFonts w:cs="Times New Roman" w:ascii="Times New Roman" w:hAnsi="Times New Roman"/>
          <w:sz w:val="24"/>
          <w:szCs w:val="24"/>
          <w:lang w:bidi="ru-RU"/>
        </w:rPr>
        <w:t>пропускают через мясорубку, второй раз пропускают через мясорубку вместе с замоченным в молоке хлебом, добавляют сливочное масло, соль, тщательно перемешивают и выбивают. Из рыбной массы формуют котлеты (биточки), панируют в сухарях, выкладывают в емкость, предварительно смазанную растительным маслом, и запекают в духовом шкафу при температуре 250-280 °С в течение 15-20 минут до готовности или в пароконвектомате в режиме «жар-пар» при температуре 170-180 °С в течение 12-15 минут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двух часов с момента приготов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Изделия имеют круглую или овально приплюснутую форму, заостренную с одной стороны, без трещин. Консистенция однородная, рыхлая, сочная. Цвет белый с сероватым оттенком. Не допускаются посторонние запахи и привкус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7:37:00Z</dcterms:modified>
  <cp:revision>23</cp:revision>
  <dc:subject/>
  <dc:title/>
</cp:coreProperties>
</file>