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ха с круп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>
          <w:trHeight w:val="6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ска, мин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вареной ры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а перл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он рыб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2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и хорошо промывают и очищают. Рыбу разделывают на филе с кожей и нарезают порциями. Из голов и костей варят бульон и процеживают. В кипящий бульон закладывают подготовленную крупу перловую (сваренную до полуготовности), картофель (нарезанный кубиками), лук (нарезанный мелким кубиком) и варят. За 15 минут до готовности ухи кладут подготовленные порции рыбы, заправляют солью и доводят до готовности. По окончании варки в уху кладут масло сливочное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7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06:45:00Z</dcterms:modified>
  <cp:revision>22</cp:revision>
  <dc:subject/>
  <dc:title/>
</cp:coreProperties>
</file>