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терброд с сы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073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 Голланд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 пшен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>
          <w:trHeight w:val="4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Хлеб пшеничный нарезают ломтиками толщиной 1-1,5 см. Сыр нарезают ломтиками толщиной 2-3 мм (подготовку сыра производят не ранее, чем за 30-40 минут до отпуска и хранят его в холодильнике)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мтики хлеба равномерно  намазывают сливочным маслом, а сверху кладут ломтик сыр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одачи не выше 14 градусов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ранят</w:t>
      </w:r>
      <w:r>
        <w:rPr>
          <w:rFonts w:cs="Times New Roman" w:ascii="Times New Roman" w:hAnsi="Times New Roman"/>
          <w:sz w:val="24"/>
          <w:szCs w:val="24"/>
        </w:rPr>
        <w:t xml:space="preserve"> не более 1 часа с момента приготовл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Бутерброды аккуратно оформлены, вкус и аромат соответствуют виду использованных продуктов, поверхность не заветрена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9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7-09T06:19:00Z</dcterms:modified>
  <cp:revision>12</cp:revision>
  <dc:subject/>
  <dc:title/>
</cp:coreProperties>
</file>