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лов из отварной пти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456"/>
        <w:gridCol w:w="1276"/>
        <w:gridCol w:w="1134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 кат потроше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/17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филе ку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арёных кур без кожи и к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он для ри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готового риса с овощ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якоть отварной птицы без кожи и кос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31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ых кур отваривают целиком, отделяют мякоть, нарезают кубиками, заливают бульоном и кипятят 3 - 5 мин. Оставляют в бульоне. Морковь нарезают кубиками, припускают с маслом, добавляют бланшированный рубленый лук, бульон в соответствии с рецептурой, йодированную соль и доводят до кипения. Всыпают подготовленную рисовую крупу и варят до запустения. Посуду плотно закрывают крышкой. Плов доводят до готовности при умеренном нагреве в течение 35 - 40 мин (на водяной бане). При отпуске плов укладывают в тарелку горкой так, чтобы сверху была отварная мякоть кур. При расчете воды следует учесть, что в рисе при его промывании остается вода в количестве 15% от массы рис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1:41:00Z</dcterms:modified>
  <cp:revision>18</cp:revision>
  <dc:subject/>
  <dc:title/>
</cp:coreProperties>
</file>