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као с моло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18"/>
        <w:gridCol w:w="2552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о - порошо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417"/>
        <w:gridCol w:w="14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о - порошок смешивают с сахаром, добавляют небольшое количество кипятка и растирают и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9:32:00Z</dcterms:modified>
  <cp:revision>17</cp:revision>
  <dc:subject/>
  <dc:title/>
</cp:coreProperties>
</file>