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1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гу из овощ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036"/>
        <w:gridCol w:w="2239"/>
      </w:tblGrid>
      <w:tr>
        <w:trPr>
          <w:trHeight w:val="66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4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21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1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1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растит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 №4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ая пас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п/ф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79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850"/>
        <w:gridCol w:w="2099"/>
      </w:tblGrid>
      <w:tr>
        <w:trPr>
          <w:trHeight w:val="4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5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3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у нарезают шашками, припускают. Остальные овощи и картофель нарезают кубиками 1*1 см или дольками длиной не более 2-2,5 см. В подготовленную посуду закладывают припущенную морковь, пассерованный лук, картофель, добавляют йодированную соль, заливают томатным соусом и тушат 15-20 минут. При отпуске разу выкладывают горкой и поливают растительным маслом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  приготовления соуса: </w:t>
      </w:r>
      <w:r>
        <w:rPr>
          <w:rFonts w:cs="Times New Roman" w:ascii="Times New Roman" w:hAnsi="Times New Roman"/>
          <w:sz w:val="24"/>
          <w:szCs w:val="24"/>
        </w:rPr>
        <w:t>Му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ушивают при температуре 110-120 градусов, не допуская изменения цвета, охлаждают, растирают со сливочным маслом, тщательно размешивают с частью воды, затем добавляют оставшуюся воду, пассерованное томатное пюре и варят 25-30 минут. В конце варки добавляют сахар, йодированную соль, сливочное масло. В рагу в конце приготовления можно добавить чеснок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 xml:space="preserve">   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4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7:11:00Z</dcterms:modified>
  <cp:revision>20</cp:revision>
  <dc:subject/>
  <dc:title/>
</cp:coreProperties>
</file>