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</w:t>
      </w:r>
      <w:r>
        <w:rPr>
          <w:rFonts w:cs="Times New Roman" w:ascii="Times New Roman" w:hAnsi="Times New Roman"/>
          <w:b/>
          <w:sz w:val="24"/>
          <w:u w:val="single"/>
        </w:rPr>
        <w:t>12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с макаронными изделиями и картофел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985"/>
      </w:tblGrid>
      <w:tr>
        <w:trPr>
          <w:trHeight w:val="6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аронные изд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ат-пю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он/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</w:tr>
      <w:tr>
        <w:trPr>
          <w:trHeight w:val="2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льоне, с мясо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щи нарезают в соответствии с видом используемых макаронных изделий: картофель - брусочками или кубиками, коренья брусочками, соломкой или кубиками, лук шинкуют или мелко рубят. Морковь и лук пассеруют. В кипящую воду кладут картофель и пассированные овощи, лапшу, соль и варят до готовности. Вермишель и фигурные изделия добавляют в суп за 10-15 минут до готовности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трех часов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кури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701"/>
        <w:gridCol w:w="1559"/>
      </w:tblGrid>
      <w:tr>
        <w:trPr>
          <w:trHeight w:val="6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0 гр. бульон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70 гр. бульона</w:t>
            </w:r>
          </w:p>
        </w:tc>
      </w:tr>
      <w:tr>
        <w:trPr>
          <w:trHeight w:val="3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1-й категории, по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ой п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244"/>
        <w:gridCol w:w="1276"/>
        <w:gridCol w:w="2268"/>
        <w:gridCol w:w="992"/>
        <w:gridCol w:w="918"/>
      </w:tblGrid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1000 гр. пор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1/170 гр. пор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ческий состав для мяса отварного (куриц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 г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3 гр. 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Тушки кур обрабатывают – кожу на шее разрезают вдоль со стороны позвоночника, оголяют шейку и вырубают ее по последнему шейному позвонку. Ножки должны быть удалены ниже коленного сустава на 1 см. Удаляют внутренний  жир, крылья по локтевой сустав. Промывают в проточной воде. Крылья вывертывают к спинке, прижимая кожу, суставы окорочков соединяют вместе (связывают) и прижимают окорочка к тушке. Подготовленные тушки закладывают в кипящую воду и варят при слабом кипении, снимая пенук и жир, 50-60 минут. Время варки цыплят 20-30 минут, старых кур 2-3 часа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: Бульон прозрачный, без наличия жира, с выраженным запахом мяса курицы, ароматом овощей, слабосоле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0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13:00:00Z</dcterms:modified>
  <cp:revision>18</cp:revision>
  <dc:subject/>
  <dc:title/>
</cp:coreProperties>
</file>