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49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Компот из плодов и ягод сушеных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2281"/>
        <w:gridCol w:w="2520"/>
      </w:tblGrid>
      <w:tr>
        <w:trPr>
          <w:trHeight w:val="6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раг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и изюм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и черносли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ха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монная кислота,2 %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порцию: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11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шеные плоды перебирают, крупные плоды измельчают, тщательно промывают несколько раз, меняя воду. Подготовленные плоды заливают горячей водой, дают закипеть, затем всыпают сахар, добавляют лимонную кислоту и варят до готовности. Компот охлаждают. При  отпуске в стакан кладут фрукты и заливают отваром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14 ˚С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 реализации</w:t>
      </w:r>
      <w:r>
        <w:rPr>
          <w:rFonts w:cs="Times New Roman" w:ascii="Times New Roman" w:hAnsi="Times New Roman"/>
          <w:sz w:val="24"/>
          <w:szCs w:val="24"/>
        </w:rPr>
        <w:t>: не более одного часа с момента приготов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качеству: Вкус и запах кисло-сладкий или сладкий, в зависимости от входящих в компот сухофруктов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9:31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7-09T07:43:00Z</dcterms:modified>
  <cp:revision>15</cp:revision>
  <dc:subject/>
  <dc:title/>
</cp:coreProperties>
</file>