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</w:t>
      </w:r>
      <w:r>
        <w:rPr>
          <w:rFonts w:cs="Times New Roman" w:ascii="Times New Roman" w:hAnsi="Times New Roman"/>
          <w:b/>
          <w:sz w:val="24"/>
          <w:u w:val="single"/>
        </w:rPr>
        <w:t>1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из овощей с фасоль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126"/>
      </w:tblGrid>
      <w:tr>
        <w:trPr>
          <w:trHeight w:val="6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уста белокоча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с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/ буль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2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41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.б с мясо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1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локочанную капусту нарезают – шашками, картофель - кубиками, морковь, лук - мелкими кубиками. Морковь и лук пассеруют. В кипящий бульон закладывают капусту белокочанную, доводят до кипения, добавляют картофель, пассерованные овощи и варят суп до готовности. За 5-10 минут до окончания варки кладут предварительно сваренную фасоль, соль, и специи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мяс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59"/>
        <w:gridCol w:w="1418"/>
      </w:tblGrid>
      <w:tr>
        <w:trPr>
          <w:trHeight w:val="6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0 гр. буль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50 гр. буль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мяса отвар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2164"/>
        <w:gridCol w:w="1521"/>
        <w:gridCol w:w="1418"/>
      </w:tblGrid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ческий состав на бульо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 учета мяса говядины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0 г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50 гр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мяса отварного (говядина) ТК №3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г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5 гр.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7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4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ачеству:</w:t>
      </w:r>
      <w:r>
        <w:rPr>
          <w:rFonts w:cs="Times New Roman" w:ascii="Times New Roman" w:hAnsi="Times New Roman"/>
          <w:sz w:val="24"/>
          <w:szCs w:val="24"/>
        </w:rPr>
        <w:t xml:space="preserve"> Бульон прозрачный, без наличия жира, с выраженным запахом мяса, ароматом овощей, слабосоле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37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10:06:00Z</dcterms:modified>
  <cp:revision>18</cp:revision>
  <dc:subject/>
  <dc:title/>
</cp:coreProperties>
</file>