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36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зу по-Татарс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559"/>
        <w:gridCol w:w="1559"/>
        <w:gridCol w:w="1418"/>
      </w:tblGrid>
      <w:tr>
        <w:trPr>
          <w:trHeight w:val="6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6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6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солё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тушеного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соуса и ово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69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280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240 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1/100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  пригото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, нарезанное брусочками по 10-15 г, обжаривают, заливают готовым бульоном или водой, добавляют пассерованное томатное пюре и тушат почти до готовности в закрытой посуде при слабом кипении. На оставшемся бульоне приготавливают соус, в который кладут припущенный соленые огурцы, нарезанные соломкой, пассерованный лук, йодированную соль. Полученным соусом заливают мясо, добавляют картофель и тушат еще 15-20 минут. За 5-10 минут до готовности кладут лавровый лист. Для удобства порционирования картофель тушат отдельно. Опускают азу вместе с соусом и гарнир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пература  подачи: </w:t>
      </w:r>
      <w:r>
        <w:rPr>
          <w:rFonts w:cs="Times New Roman" w:ascii="Times New Roman" w:hAnsi="Times New Roman"/>
          <w:sz w:val="28"/>
          <w:szCs w:val="28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реализации</w:t>
      </w:r>
      <w:r>
        <w:rPr>
          <w:rFonts w:cs="Times New Roman" w:ascii="Times New Roman" w:hAnsi="Times New Roman"/>
          <w:sz w:val="28"/>
          <w:szCs w:val="28"/>
        </w:rPr>
        <w:t xml:space="preserve">   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4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7:25:00Z</dcterms:modified>
  <cp:revision>26</cp:revision>
  <dc:subject/>
  <dc:title/>
</cp:coreProperties>
</file>