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49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Напиток из шиповн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461"/>
        <w:gridCol w:w="2520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иповник (целые плоды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хар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61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1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е сушеные плоды шиповника промывают холодной водой, подсушивают, для лучшей экстракции дробят, заливают кипятком и кипятят 15 мин. Снимают с огня и оставляют для охлаждения, после чего настой процеживают, добавляют сахар, доводят до кипения. Охлаждают, разливают в стаканы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14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одного часа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59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7-09T12:35:00Z</dcterms:modified>
  <cp:revision>13</cp:revision>
  <dc:subject/>
  <dc:title/>
</cp:coreProperties>
</file>