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9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мпот из смеси сухофрукт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281"/>
        <w:gridCol w:w="252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месь сухофруктов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слота лимонная, 2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6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3825"/>
      </w:tblGrid>
      <w:tr>
        <w:trPr>
          <w:trHeight w:val="27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>
          <w:trHeight w:val="27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91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27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8" w:leader="none"/>
                <w:tab w:val="center" w:pos="19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308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8" w:leader="none"/>
                <w:tab w:val="center" w:pos="19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32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8" w:leader="none"/>
                <w:tab w:val="center" w:pos="19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>
          <w:trHeight w:val="308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8" w:leader="none"/>
                <w:tab w:val="center" w:pos="19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8" w:leader="none"/>
                <w:tab w:val="center" w:pos="19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08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8" w:leader="none"/>
                <w:tab w:val="center" w:pos="19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2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8" w:leader="none"/>
                <w:tab w:val="center" w:pos="19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08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8" w:leader="none"/>
                <w:tab w:val="center" w:pos="19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34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8" w:leader="none"/>
                <w:tab w:val="center" w:pos="19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еные фрукты перебирают, сортируют по видам, несколько раз промывают в теплей воде, затем закладывают в кипящую воду с сахаром в следующей последовательности: груши варят 1,5 - 2 часа; яблоки - 20 - 30 минут, урюк - 18 - 20 минут; изюм - 5 - 10 минут. Охлаждают. Фрукты раскладывают в стаканы, заливают отвар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˚ 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41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11:42:00Z</dcterms:modified>
  <cp:revision>14</cp:revision>
  <dc:subject/>
  <dc:title/>
</cp:coreProperties>
</file>