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27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Запеканка из творог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329"/>
        <w:gridCol w:w="1177"/>
        <w:gridCol w:w="974"/>
        <w:gridCol w:w="1253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 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, 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к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о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,5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53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упа ман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9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и мука пшенич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9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96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а или молоко для каш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8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88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йц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/10 ш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/8 ш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32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хар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9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нилин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2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ль йодирован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6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ета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9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91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хар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9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91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о сливочно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9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91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асса готовой запеканк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ко сгущенное/дже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8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1357"/>
        <w:gridCol w:w="2126"/>
        <w:gridCol w:w="1812"/>
      </w:tblGrid>
      <w:tr>
        <w:trPr>
          <w:trHeight w:val="307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джем,  20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сгущ.молоко, 20 г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150 г</w:t>
            </w:r>
          </w:p>
        </w:tc>
      </w:tr>
      <w:tr>
        <w:trPr>
          <w:trHeight w:val="456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5</w:t>
            </w:r>
          </w:p>
        </w:tc>
      </w:tr>
      <w:tr>
        <w:trPr>
          <w:trHeight w:val="307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5</w:t>
            </w:r>
          </w:p>
        </w:tc>
      </w:tr>
      <w:tr>
        <w:trPr>
          <w:trHeight w:val="288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</w:tr>
      <w:tr>
        <w:trPr>
          <w:trHeight w:val="326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орячей воде растворяют ванилин и всыпают манную крупу, помешивая, проваривают  10 минут. Протертый творог смешивают с мукой или заваренной и охлажденной манной кашей. Добавляют сырые яйца, сахар, йодированную соль. Подготовленную массу выкладывают в смазанный сливочным маслом противень слоем 3-4 см. Поверхность массы разравнивают, смазывают сметаной и запекают в жарочном шкафу при температуре 250 С до образования корочки, затем в камере с температурой 180-200 С до готовности 15 мин. Готовность определяют по уплотнению структуры - запеканка отделяется от стенок противня. Если творог сухой, в творожную массу добавляют массу молоко из расчета 20 мл на выход, увеличивая, соответственно, выход или уменьшив закладку творога. Запеканку отпускают с вареньем сладким, молочным или фруктовым соусом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65 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 не более одного - двух часов с момента приготовления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качеству: </w:t>
      </w:r>
      <w:r>
        <w:rPr>
          <w:rFonts w:cs="Times New Roman" w:ascii="Times New Roman" w:hAnsi="Times New Roman"/>
          <w:sz w:val="24"/>
          <w:szCs w:val="24"/>
        </w:rPr>
        <w:t>Поверхность ровная, без трещин, колер золотистый, равномерный, на разрезе запеканка белая, вкус сладковатый, с запахом творога и ванилина.</w:t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2:11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7-09T07:52:00Z</dcterms:modified>
  <cp:revision>23</cp:revision>
  <dc:subject/>
  <dc:title/>
</cp:coreProperties>
</file>