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29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ыба, тушенная в томате с овощам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5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329"/>
        <w:gridCol w:w="1177"/>
        <w:gridCol w:w="1130"/>
        <w:gridCol w:w="1097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та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и филе, выпускаемое промышлен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рков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ушк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к репчаты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мат пюр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ь йодирован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хар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сло растительное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а  п/ф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701"/>
        <w:gridCol w:w="2948"/>
      </w:tblGrid>
      <w:tr>
        <w:trPr>
          <w:trHeight w:val="2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130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  <w:tr>
        <w:trPr>
          <w:trHeight w:val="2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>
          <w:trHeight w:val="2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</w:tr>
      <w:tr>
        <w:trPr>
          <w:trHeight w:val="2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у разделывают на филе с кожей без костей,  нарезают под углом 90 градусов по одному куску на порцию, укладывают в смазанный маслом сотейник слоями: слой рыбы, слой овощей и т.д. Овощи нарезаны соломкой. Заливают водой или бульоном, сваренным из рыбных отходов, доводят до кипения, добавляют пассерованные томат – пюре, сахар, йодированную соль, закрывают крышкой и тушат до готовности 45-50 мин. За 5 мин до готовности вводят специи, отпускают с гарниром и соусами,  в котором тушилась рыба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65 ˚С  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трех часов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31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7-10T09:55:00Z</dcterms:modified>
  <cp:revision>21</cp:revision>
  <dc:subject/>
  <dc:title/>
</cp:coreProperties>
</file>