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плодов и ягод сушеных (изюм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изю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черносл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2 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шеные плоды перебирают, крупные плоды измельчают, тщательно промывают несколько раз, меняя воду. Подготовленные плоды заливают горячей водой, дают закипеть, затем всыпают сахар, добавляют лимонную кислоту и варят до готовности. Компот охлаждают. При  отпуске в стакан кладут фрукты и заливают отваром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Вкус и запах кисло-сладкий или сладкий, в зависимости от входящих в компот сухофрук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8:06:00Z</dcterms:modified>
  <cp:revision>16</cp:revision>
  <dc:subject/>
  <dc:title/>
</cp:coreProperties>
</file>