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инегрет овощ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276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5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</w:tr>
      <w:tr>
        <w:trPr>
          <w:trHeight w:val="2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ёк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олё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00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60 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клу варят в кожуре или запекают в жарочном шкафу до готовности, охлаждают, нарезают ломтиками толщиной 2*10 мм.  Картофель очищают, нарезают ломтиками 2*10 мм, заливают (1/4 объема) кипящей воды, закрывают крышкой и припускают до готовности 7 минут, отвар сливают, охлаждают. Морковь очищают, нарезают и припускают (отдельно от картофеля), отвар сливают, охлаждают. Огурцы очищают от кожицы и семян, нарезают ломтиками 1*6 мм.  Лук репчатый нарезают мелким кубиком (рубят), бланшируют (ошпаривают). Картофель и морковь можно отваривать в целом виде очищенными по отдельности, затем охладить и мелко нарезать. Овощи соединяют, заправляют нерафинированным растительным маслом, йодированной  солью, хорошо перемешивают и готовый винегрет выносят на раздачу. Чтобы свекла не окрашивала другие овощи, ее заправляют отдельно, затем соединяют с овощами. Огурцы соленые можно заменить квашеной капустой  полностью или частично. Капусту перебирают, мелко рубят. Если  капуста кислая – промывают до рубки охлажденной кипяченой водой, откидывают на сито.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2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1:01:00Z</dcterms:modified>
  <cp:revision>10</cp:revision>
  <dc:subject/>
  <dc:title/>
</cp:coreProperties>
</file>