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ольник ленинград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502"/>
        <w:gridCol w:w="2551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 перло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рисо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урцы солены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в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бульоне с мяс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у перловую, пшеничную, рисовую перебирают, промывают несколько раз, меняя воду. Закладывают в кипящую воду в соотношении 1:3, варят, помешивая до полуготовности, отвар сливают. Соленые огурцы очищают от кожицы и, при необходимости, удаляют семена. В этом случае норма расхода огурцов (масса брутто), приведенная в рецептурах, увеличивается. Подготовленные огурцы припускают в небольшом количестве бульона или воды 10-15 мин. В кипящий бульон или воду кладут подготовленную крупу, варят 10 мин, добавляют картофель, нарезанный брусочками, припущенную со сливочным или растительным маслом морковь, пассерованный репчатый лук, нарезанные соломкой, через 5-10 мин вводят припущенные огурцы, йодированную соль и варят ещё 10 мин. В конце варки заправляют сметаной и зеленью,  доводят до кипени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</w:rPr>
        <w:t>Овощи сохранили форму нарезки, мягкие, огурцы слегка хрустящие. Крупа мягкая. Вкус в меру острый, соленый, аромат огурцов, крупы, овощей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418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0 гр. буль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50 гр. буль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мяса отва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2164"/>
        <w:gridCol w:w="1521"/>
        <w:gridCol w:w="1418"/>
      </w:tblGrid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ий состав на буль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учета мяса говядины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 г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гр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мяса отварного (говядина) ТК №3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г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5 гр.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Бульон прозрачный, без наличия жира, с выраженным запахом мяса, ароматом овощей, слабосоле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ясо отварно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418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100 гр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50 гр. буль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мяса отва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315"/>
      </w:tblGrid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мяса отварного (говядина) ТК №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гр. порцию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0:00Z</dcterms:created>
  <dc:creator>Морозов Станислав Иванович</dc:creator>
  <dc:description/>
  <cp:keywords/>
  <dc:language>en-US</dc:language>
  <cp:lastModifiedBy>Zver</cp:lastModifiedBy>
  <cp:lastPrinted>2024-07-09T10:16:00Z</cp:lastPrinted>
  <dcterms:modified xsi:type="dcterms:W3CDTF">2024-07-09T07:21:00Z</dcterms:modified>
  <cp:revision>23</cp:revision>
  <dc:subject/>
  <dc:title/>
</cp:coreProperties>
</file>