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алат из отварной свекл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974"/>
        <w:gridCol w:w="1253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к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184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100 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60 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ленную свеклу отваривают, затем очищают и измельчают на овощерезке. При отпуске свеклу заправляют солью и маслом растительным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1 ч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Салат уложен горкой. Свекла мелко измельчена. Консистенция мягкая, сочная. Цвет темно-малиновый. Вкус умеренно соленый, запах, свойственные свекл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58:00Z</dcterms:created>
  <dc:creator>Морозов Станислав Иванович</dc:creator>
  <dc:description/>
  <cp:keywords/>
  <dc:language>en-US</dc:language>
  <cp:lastModifiedBy>Zver</cp:lastModifiedBy>
  <cp:lastPrinted>2021-07-26T11:26:00Z</cp:lastPrinted>
  <dcterms:modified xsi:type="dcterms:W3CDTF">2024-07-09T08:06:00Z</dcterms:modified>
  <cp:revision>16</cp:revision>
  <dc:subject/>
  <dc:title/>
</cp:coreProperties>
</file>