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као с моло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18"/>
        <w:gridCol w:w="2552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о - порошо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417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ки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р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вод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. ценность (кк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о - порошок смешивают с сахаром, добавляют небольшое количество кипятка и растирают и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7:24:00Z</dcterms:modified>
  <cp:revision>19</cp:revision>
  <dc:subject/>
  <dc:title/>
</cp:coreProperties>
</file>