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8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лоды свеж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268"/>
      </w:tblGrid>
      <w:tr>
        <w:trPr>
          <w:trHeight w:val="6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 гр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бан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бан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апель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манд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276"/>
        <w:gridCol w:w="1276"/>
        <w:gridCol w:w="1276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ельс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арин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Плоды перед отпуском перебирают, удаляют сорные примеси, тщательно промывают проточной питьевой водой, удаляют кожицу, косточки или семенные гнезд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плоды подают на десертной тарелке или вазочке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трех часов с момента приготовления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внешний вид без изъянов, цвет и запах соответствует виду плода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5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6:24:00Z</dcterms:modified>
  <cp:revision>16</cp:revision>
  <dc:subject/>
  <dc:title/>
</cp:coreProperties>
</file>