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  картофельный с крупой (гречневы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644"/>
        <w:gridCol w:w="2409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: греч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ли ри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льон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ль йодированна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13"/>
        <w:gridCol w:w="190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воде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бульоне с мяс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 мелко рубят, морковь нарезают кубиком, слегка пассеруют или припускают. Картофель нарезают кубиком. В кипящий бульон или воду закладывают подготовленную крупу, картофель, нарезанный кубиком,  пассерованные овощи, нарзанные кубиком и варят до готовности. За 5-10 минут до окончания варки кладут йодированную соль. Крупу рисовую кладут одновременно с пассерованными овощами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>75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крупа хорошо набухла, но не разварена, моркови, лук и картофель сохранили форму нарезки, мягкие. На поверхности блестки жира. Бульон полупрозрачный. Вкус без горечи, в меру соленый, с ароматом овощ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кури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701"/>
        <w:gridCol w:w="1559"/>
      </w:tblGrid>
      <w:tr>
        <w:trPr>
          <w:trHeight w:val="6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40 гр. бульона</w:t>
            </w:r>
          </w:p>
        </w:tc>
      </w:tr>
      <w:tr>
        <w:trPr>
          <w:trHeight w:val="3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-й категории, п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й п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244"/>
        <w:gridCol w:w="1276"/>
        <w:gridCol w:w="2268"/>
        <w:gridCol w:w="992"/>
        <w:gridCol w:w="918"/>
      </w:tblGrid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000 гр. пор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/140 гр. пор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для мяса отварного (куриц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 г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 гр. 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8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Тушки кур обрабатывают – кожу на шее разрезают вдоль со стороны позвоночника, оголяют шейку и вырубают ее по последнему шейному позвонку. Ножки должны быть удалены ниже коленного сустава на 1 см. Удаляют внутренний  жир, крылья по локтевой сустав. Промывают в проточной воде. Крылья вывертывают к спинке, прижимая кожу, суставы окорочков соединяют вместе (связывают) и прижимают окорочка к тушке. Подготовленные тушки закладывают в кипящую воду и варят при слабом кипении, снимая пенук и жир, 50-60 минут. Время варки цыплят 20-30 минут, старых кур 2-3 часа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Бульон прозрачный, без наличия жира, с выраженным запахом мяса курицы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4:00Z</dcterms:created>
  <dc:creator>Морозов Станислав Иванович</dc:creator>
  <dc:description/>
  <cp:keywords/>
  <dc:language>en-US</dc:language>
  <cp:lastModifiedBy>Zver</cp:lastModifiedBy>
  <cp:lastPrinted>2024-07-09T13:24:00Z</cp:lastPrinted>
  <dcterms:modified xsi:type="dcterms:W3CDTF">2024-07-09T10:34:00Z</dcterms:modified>
  <cp:revision>31</cp:revision>
  <dc:subject/>
  <dc:title/>
</cp:coreProperties>
</file>