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1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ссольник ленинградск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502"/>
        <w:gridCol w:w="2551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па  перлов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и рисов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урцы солены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 йодированн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растительно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/200 гр. порцию на в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/200 гр. порцию на бульоне с мясо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у перловую, пшеничную, рисовую перебирают, промывают несколько раз, меняя воду. Закладывают в кипящую воду в соотношении 1:3, варят, помешивая до полуготовности, отвар сливают. Соленые огурцы очищают от кожицы и, при необходимости, удаляют семена. В этом случае норма расхода огурцов (масса брутто), приведенная в рецептурах, увеличивается. Подготовленные огурцы припускают в небольшом количестве бульона или воды 10-15 мин. В кипящий бульон или воду кладут подготовленную крупу, варят 10 мин, добавляют картофель, нарезанный брусочками, припущенную со сливочным или растительным маслом морковь, пассерованный репчатый лук, нарезанные соломкой, через 5-10 мин вводят припущенные огурцы, йодированную соль и варят ещё 10 мин. В конце варки заправляют сметаной и зеленью,  доводят до кипения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75˚С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трех часов с момента приготов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ребования к качеству: </w:t>
      </w:r>
      <w:r>
        <w:rPr>
          <w:rFonts w:cs="Times New Roman" w:ascii="Times New Roman" w:hAnsi="Times New Roman"/>
          <w:sz w:val="24"/>
        </w:rPr>
        <w:t>Овощи сохранили форму нарезки, мягкие, огурцы слегка хрустящие. Крупа мягкая. Вкус в меру острый, соленый, аромат огурцов, крупы, овощей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ульон мясно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559"/>
        <w:gridCol w:w="1418"/>
      </w:tblGrid>
      <w:tr>
        <w:trPr>
          <w:trHeight w:val="6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000 гр. буль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50 гр. буль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ядина 1-й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говядина беско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мяса отвар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6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2164"/>
        <w:gridCol w:w="1521"/>
        <w:gridCol w:w="1418"/>
      </w:tblGrid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имический состав на бульо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 учета мяса говядины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0 г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50 гр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мяса отварного (говядина) ТК №3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г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5 гр.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7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 Мясо варят кусками 1.5 – 2 кг. Для аромата в бульон за 40 минут до готовности кладут сырые коренья, морковь и лук, подпеченные до слабо-золотистого колера на сухой сковороде. Готовый бульон процеживают и используют для приготовления су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75 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  <w:r>
        <w:rPr>
          <w:rFonts w:cs="Times New Roman" w:ascii="Times New Roman" w:hAnsi="Times New Roman"/>
          <w:sz w:val="24"/>
          <w:szCs w:val="24"/>
        </w:rPr>
        <w:t xml:space="preserve"> Бульон прозрачный, без наличия жира, с выраженным запахом мяса, ароматом овощей, слабосоле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30:00Z</dcterms:created>
  <dc:creator>Морозов Станислав Иванович</dc:creator>
  <dc:description/>
  <cp:keywords/>
  <dc:language>en-US</dc:language>
  <cp:lastModifiedBy>Zver</cp:lastModifiedBy>
  <cp:lastPrinted>2024-07-09T10:16:00Z</cp:lastPrinted>
  <dcterms:modified xsi:type="dcterms:W3CDTF">2024-07-09T11:55:00Z</dcterms:modified>
  <cp:revision>24</cp:revision>
  <dc:subject/>
  <dc:title/>
</cp:coreProperties>
</file>