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9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орщ с капустой и картофел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уста свежая или кваше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ное пюре (томатная паста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слота лимонная 2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 или 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12"/>
        <w:gridCol w:w="149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  <w:tab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 нарезают брусочками, остальные овощи - соломкой, лук - полукольцами. Свеклу отваривают целиком в кожуре, очищают, нарезают соломкой. Морковь и лук пассеруют при температуре 110 С с добавлением бульона. В кипящий бульон закладывают свежую тонко нашинкованную капусту и доводят до кипения, варят 10 мин, затем закладывают картофель и подготовленную свеклу, коренья и лук, варят до готовности овощей. За 5 минут до готовности борщ заправляют йодированной солью, сахаром, раствором лимонной кислоты. За 1-2 мин добавляют лавровый лист и сметану, доводят до кипения. При использовании квашеной капусты, ее вводят в тушеном виде после того, как картофель варят до размягчения. Для тушения капусту перебирают, кислую промывают в холодной воде, отжимают, измельчают, кладут в сотейник добавляют бульон (20-25% от массы капусты) и тушат в начале на сильном, затем на слабом нагреве до мягкости, периодически помешива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418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60 гр. буль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мяса отва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2164"/>
        <w:gridCol w:w="1521"/>
        <w:gridCol w:w="1418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на буль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учета мяса говядины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г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60 гр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мяса отварного (говядина) ТК №3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г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6 гр.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Бульон прозрачный, без наличия жира, с выраженным запахом мяса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8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2:07:00Z</dcterms:modified>
  <cp:revision>22</cp:revision>
  <dc:subject/>
  <dc:title/>
</cp:coreProperties>
</file>