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атон нарезно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276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он нарезно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20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30 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зают хлеб непосредственно перед подачей на сто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1T08:13:00Z</dcterms:modified>
  <cp:revision>10</cp:revision>
  <dc:subject/>
  <dc:title/>
</cp:coreProperties>
</file>