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5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очка ваниль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134"/>
        <w:gridCol w:w="1690"/>
        <w:gridCol w:w="1440"/>
        <w:gridCol w:w="1800"/>
      </w:tblGrid>
      <w:tr>
        <w:trPr>
          <w:trHeight w:val="64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ка пше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25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ка пшеничная на подпы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а ( для сма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жжи пресс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75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полуфабри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</w:tr>
      <w:tr>
        <w:trPr>
          <w:trHeight w:val="21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269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91"/>
        <w:gridCol w:w="18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рожжевого тесто формируют шарики., укладывают швом вниз на смазанные маслом листы и ставят в теплое место для расстойки на 30-40 минут. Поверхность шариков смазывают яйцом. Выпекают 8-10 минут при температуре 230-240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03:00Z</dcterms:created>
  <dc:creator>Морозов Станислав Иванович</dc:creator>
  <dc:description/>
  <cp:keywords/>
  <dc:language>en-US</dc:language>
  <cp:lastModifiedBy>Admin</cp:lastModifiedBy>
  <cp:lastPrinted>2021-06-22T12:01:00Z</cp:lastPrinted>
  <dcterms:modified xsi:type="dcterms:W3CDTF">2021-08-13T08:09:00Z</dcterms:modified>
  <cp:revision>12</cp:revision>
  <dc:subject/>
  <dc:title/>
</cp:coreProperties>
</file>