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5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акаронные изделия отварные с сыр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218"/>
        <w:gridCol w:w="2552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аронные издел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р сычужн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1418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ароны отваривают, с добавлением йодированной соли, заправляют прокипяченным сливочным маслом, посыпают тертым сыром непосредственно перед подачей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 не более трех часов с момента пригот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  <w:r>
        <w:rPr>
          <w:rFonts w:cs="Times New Roman" w:ascii="Times New Roman" w:hAnsi="Times New Roman"/>
          <w:sz w:val="24"/>
          <w:szCs w:val="24"/>
        </w:rPr>
        <w:t xml:space="preserve"> Макароны уложены горкой, сохраняют форму, легко отделяются друг от друга, посыпаны тертым сыром. Консистенция мягкая, упругая, в меру плотная. Цвет белый с кремовым оттенком. Вкус, свойственный отварным макаронам, солоноватый от сыра. Запах отварных макарон с ароматом сыр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55:00Z</dcterms:created>
  <dc:creator>Морозов Станислав Иванович</dc:creator>
  <dc:description/>
  <cp:keywords/>
  <dc:language>en-US</dc:language>
  <cp:lastModifiedBy>Zver</cp:lastModifiedBy>
  <cp:lastPrinted>2021-07-26T14:28:00Z</cp:lastPrinted>
  <dcterms:modified xsi:type="dcterms:W3CDTF">2024-07-09T09:54:00Z</dcterms:modified>
  <cp:revision>22</cp:revision>
  <dc:subject/>
  <dc:title/>
</cp:coreProperties>
</file>