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5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акаронные изделия отварны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1130"/>
        <w:gridCol w:w="1097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аронные издел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отварных макаронных издел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,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ль йодированная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50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80 г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8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е макароны разламывают на мелкие части. Макаронные изделия варят в большом количестве кипящей подсоленной воды (на 1 кг макаронных изделий берут 6 л воды, 50 г йодированной соли), варят макароны 20-30 минут, лапшу-20-25 минут, вермишель – 10 -12 минут. Проверяют на готовность - на разрезе не должно быть прослойки непроваренной муки. Готовые макаронные изделия откидывают, дают сжечь отвару, выкладывают на противень слоем 3-4 см, заправляют растопленным сливочным маслом и прогревают в жарочном шкафу при температуре 140 - 160 ˚С 5 мин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честву: Макаронные изделия должны сохранить свою форму, увеличиться в объеме в 3 раза, должны хорошо отделяться друг от друга. Не допускается переваривание макаронных изделий, недоваривание и посторонние запахи.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8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09:46:00Z</dcterms:modified>
  <cp:revision>16</cp:revision>
  <dc:subject/>
  <dc:title/>
</cp:coreProperties>
</file>