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5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Чай с лимон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Тапешкина Н.В. и др. Издание 1-е, г. Пермь, 2018г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81"/>
        <w:gridCol w:w="252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й - заварк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.ч. Чай  высшего или 1 сор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хар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мон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кан наливают процеженную заварку чая по 50 мл.  и доливают кипятком. При отпуске кладут сахар, ломтик лимона в каждую порцию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>65˚С, в летний период чай можно отпускать как прохладительный напиток. Температура подачи в этом случае 14 ˚С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качеству: Аромат и вкус напитка характерен для сорта чая. Имеет привкус лимона. Цвет коричневый, на свет прозрачный. Если чай не прозрачен или имеет тускло-коричневый цвет, значит, он неправильно заварен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59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7-09T07:59:00Z</dcterms:modified>
  <cp:revision>14</cp:revision>
  <dc:subject/>
  <dc:title/>
</cp:coreProperties>
</file>