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алат из свежих огурцов и  помидоров с растительным масло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097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й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омидоры свеж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гурцы свеж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Лук репка или зелены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асло раститель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оль йодиров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15</w:t>
            </w:r>
          </w:p>
        </w:tc>
      </w:tr>
      <w:tr>
        <w:trPr>
          <w:trHeight w:val="31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283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и промывают, вырезают плодоножку, нарезают тонкими ломтиками, лук репчатый кольцами, а зеленый лук шинкуют, овощи смешивают, заправляют йодированной солью и растительным масл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>от 10 д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 реализации: </w:t>
      </w:r>
      <w:r>
        <w:rPr>
          <w:rFonts w:cs="Times New Roman" w:ascii="Times New Roman" w:hAnsi="Times New Roman"/>
          <w:sz w:val="24"/>
          <w:szCs w:val="24"/>
        </w:rPr>
        <w:t>не более одного часа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0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06:39:00Z</dcterms:modified>
  <cp:revision>15</cp:revision>
  <dc:subject/>
  <dc:title/>
</cp:coreProperties>
</file>