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уп картофельный с бобовы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360"/>
        <w:gridCol w:w="241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горошек консервированн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ка (корень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/бульо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29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200 гр. порцию на в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200 гр. порцию на бульоне с мясо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х подготавливают: перебирают, моют, выдерживают в холодной воде 3-4 часа. Если вода не горчит, варят в той же воде до размягчения без соли. Подготовленный горох кладут в бульон или воду, доводят до кипения. Добавляют картофель кубиками, припущенные со сливочным маслом морковь (кубик) и петрушку, бланшированный и пассерованный лук (кубик) и варят до готовности. Зеленый горошек закладывают в суп вместе с припущенными овощ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  <w:szCs w:val="24"/>
        </w:rPr>
        <w:t>Нарезка овощей сохранена, консистенция мягкая. Картофель частично может быть разварен. Часть горошка разварена. Бульон желтоватый, немного мутный. Блестки жира желтого цвета. Вкус и запах гороха и пассерованных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мясн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559"/>
        <w:gridCol w:w="1418"/>
      </w:tblGrid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00 гр. буль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30 гр. буль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1-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говядина беско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мяса отвар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2164"/>
        <w:gridCol w:w="1521"/>
        <w:gridCol w:w="1418"/>
      </w:tblGrid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имический состав на бульо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 учета мяса говядины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0 г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30 гр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мяса отварного (говядина) ТК №3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г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гр.13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5</w:t>
            </w:r>
          </w:p>
        </w:tc>
      </w:tr>
      <w:tr>
        <w:trPr>
          <w:trHeight w:val="5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5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3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1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Мясо варят кусками 1.5 – 2 кг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  <w:r>
        <w:rPr>
          <w:rFonts w:cs="Times New Roman" w:ascii="Times New Roman" w:hAnsi="Times New Roman"/>
          <w:sz w:val="24"/>
          <w:szCs w:val="24"/>
        </w:rPr>
        <w:t xml:space="preserve"> Бульон прозрачный, без наличия жира, с выраженным запахом мяса, ароматом овощей, слабосоле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06:00Z</dcterms:created>
  <dc:creator>Морозов Станислав Иванович</dc:creator>
  <dc:description/>
  <cp:keywords/>
  <dc:language>en-US</dc:language>
  <cp:lastModifiedBy>Zver</cp:lastModifiedBy>
  <cp:lastPrinted>2024-07-09T11:26:00Z</cp:lastPrinted>
  <dcterms:modified xsi:type="dcterms:W3CDTF">2024-07-09T08:29:00Z</dcterms:modified>
  <cp:revision>21</cp:revision>
  <dc:subject/>
  <dc:title/>
</cp:coreProperties>
</file>