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Хлеб ржано-пшеничны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502"/>
        <w:gridCol w:w="2268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 ржано-пшеничн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  на 1 порцию</w:t>
      </w:r>
      <w:r>
        <w:rPr/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559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зают хлеб непосредственно перед подачей на сто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0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1T08:08:00Z</dcterms:modified>
  <cp:revision>12</cp:revision>
  <dc:subject/>
  <dc:title/>
</cp:coreProperties>
</file>