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4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ис с овощ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686"/>
        <w:gridCol w:w="1494"/>
      </w:tblGrid>
      <w:tr>
        <w:trPr>
          <w:trHeight w:val="671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51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упа рисова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риса припущенн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уруза сладкая (конс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шек зеленый (конс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п/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</w:tr>
      <w:tr>
        <w:trPr>
          <w:trHeight w:val="228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00450" cy="236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36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ки (г)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ры (г)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глеводы (г)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н. ценность (ккал)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86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2268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лки (г)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ры (г)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леводы (г)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н. ценность (ккал)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 перебирают, промывают многократно в теплой воде. Подготовленную рисовую крупу высыпают в кипящую подсоленную воду (6 литров воды, 40 г йодированной соли на 1 кг риса) и варят при слабом кипении. Когда зерна набухнут и станут мягкими, рис откидывают на сито, дают воде стечь. Лук и морковь нарезают кубиком и пассеруют. Кукурузу и горошек прогревают в отваре по отдельности, отвар сливают. Рис соединяют с овощами и прогревают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одачи 65 граду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Рис рассыпчатый, с равномерно распределенным рисом и овощами. Цвет белый с оранжевым оттенком (от пассерованной моркови). Не допускаются посторонние запахи и привкус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42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7:29:00Z</dcterms:modified>
  <cp:revision>10</cp:revision>
  <dc:subject/>
  <dc:title/>
</cp:coreProperties>
</file>