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56/40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ечень говяжья по-строгановс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126"/>
      </w:tblGrid>
      <w:tr>
        <w:trPr>
          <w:trHeight w:val="6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 говяжья, охлажд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ечень говяжья, заморож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печени припущен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 (408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в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са п/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щенную от плёнок говяжью печень нарезают тонкими брусочками 3 × 3 × 35 мм, посыпают йодированной солью, обжаривают 3 - 4 минуты тонким слоем, помешивая, заливают сметанным соусом (ТК №408) и кипятят 5 - 7 минут. Отпускают с гарниром и соус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иготовления соуса: </w:t>
      </w:r>
      <w:r>
        <w:rPr>
          <w:rFonts w:cs="Times New Roman" w:ascii="Times New Roman" w:hAnsi="Times New Roman"/>
          <w:sz w:val="24"/>
          <w:szCs w:val="24"/>
        </w:rPr>
        <w:t xml:space="preserve">Муку подсушивают при температуре 110-120 градусов, не допуская изменения цвета, охлаждают до 60-70 градусов, растирают со сливочным маслом, вливают постепенно ¼ горячей воды и вымешивают до образования однородной массы, затем добавляют оставшуюся воду и варят 25-30 минут. В конце варки добавляют йодированную соль, затем процеживают и доводят до кипения. Далее соединяют со сметаной и доводят до кипения, варят 3-5 минут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 не более трех часов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: печень сохранила свою форму нарезки, на разрезе серого цвета, мягкая. Соус однородный, белого цвета без посторонних привкусов и запах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19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8:54:00Z</dcterms:modified>
  <cp:revision>13</cp:revision>
  <dc:subject/>
  <dc:title/>
</cp:coreProperties>
</file>