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  карта   кулинарного  блюда № 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исель плодово-ягод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126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т кис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нтрат    разминают, разводят равным количеством холодной кипяченой  воды. Полученную  смесь вливают в кипяток, добавляют сахар и, непрерывно помешивая, доводят до кипения. Охлаждают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23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3:17:00Z</dcterms:modified>
  <cp:revision>12</cp:revision>
  <dc:subject/>
  <dc:title/>
</cp:coreProperties>
</file>