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7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ртофельное  пю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7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809"/>
        <w:gridCol w:w="1809"/>
      </w:tblGrid>
      <w:tr>
        <w:trPr>
          <w:trHeight w:val="63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1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202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>
          <w:trHeight w:val="215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02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</w:tr>
      <w:tr>
        <w:trPr>
          <w:trHeight w:val="202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0665" cy="2575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ход 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лки (г)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ры (г)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глеводы (г)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н. ценность (ккал)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202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2410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ход 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лки (г)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ры (г)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глеводы (г)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н. ценность (ккал)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ищенный  картофель  укладывают  в посуду (слоем 50 см), солят, заливают горячей водой, чтобы  она  покрыла  картофель на 1 см. Доводят  до  кипения  и  варят  на   слабом  кипении до  готовности. Горячий  вареный  картофель  обсушивают, протирают  через протирочную   машину. Температура  картофеля  не менее 80˚С. В горячую картофельную массу добавляют  в 2-3  приема горячее кипяченое  молоко,  сливочное   масло. Пюре доводят  до  температуры 100˚С, постоянно  помешивая, и прогревают 5-6 минут. 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  <w:szCs w:val="24"/>
        </w:rPr>
        <w:t>Консистенция густая, пышная, однородная масса без комочков не протертого картофеля. Цвет от кремового до белого, без темных включений. Вкус и запах слегка соленый, нежный, с ароматом молока и масла. Не допускается запах подгорелого моло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06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12:37:00Z</dcterms:modified>
  <cp:revision>16</cp:revision>
  <dc:subject/>
  <dc:title/>
</cp:coreProperties>
</file>