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0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ша гречневая рассыпчат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097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а гречнев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ль йодированна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каш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ивочное масл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55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чу перебирают, засыпают в кипящую подсоленную воду, всплывшие пустые зерна удаляют (ситечком) и варят до загустения, помешивая. Когда каша сделается густой, перемешивание прекращают, закрывают крышкой и доводят до готовности на пару или на водяной бане (температура 100 С) или в жарочном шкафу при температуре 140-160 С в течение 1-1,5 часа, затем вливают растопленное сливочное масло, взрыхляют вилкой. Уваривают еще 3-4 минуты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Зерна крупы полностью набухшие, хорошо проварены, сохранили форму, легко отделяются друг от друга, каша заправлена сливочным маслом, вкус и аромат сваренной крупы и сливочного масла, без посторонних привкусов и запахов.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24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8:37:00Z</dcterms:modified>
  <cp:revision>13</cp:revision>
  <dc:subject/>
  <dc:title/>
</cp:coreProperties>
</file>