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мпот из плодов и ягод сушены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81"/>
        <w:gridCol w:w="252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изю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черносли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монная кислота,2 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шеные плоды перебирают, крупные плоды измельчают, тщательно промывают несколько раз, меняя воду. Подготовленные плоды заливают горячей водой, дают закипеть, затем всыпают сахар, добавляют лимонную кислоту и варят до готовности. Компот охлаждают. При  отпуске в стакан кладут фрукты и заливают отваром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: Вкус и запах кисло-сладкий или сладкий, в зависимости от входящих в компот сухофрукт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06:28:00Z</dcterms:modified>
  <cp:revision>17</cp:revision>
  <dc:subject/>
  <dc:title/>
</cp:coreProperties>
</file>