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свеклы с соленым огурц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265"/>
        <w:gridCol w:w="1628"/>
      </w:tblGrid>
      <w:tr>
        <w:trPr>
          <w:trHeight w:val="68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5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16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ы солены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5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</w:tr>
      <w:tr>
        <w:trPr>
          <w:trHeight w:val="23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134"/>
        <w:gridCol w:w="2727"/>
      </w:tblGrid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6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свеклу отваривают, затем очищают и нарезают соломкой. заправляют маслом растительным. Огурцы нарезают соломкой и смешивают со свеклой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1 ч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8:00Z</dcterms:created>
  <dc:creator>Морозов Станислав Иванович</dc:creator>
  <dc:description/>
  <cp:keywords/>
  <dc:language>en-US</dc:language>
  <cp:lastModifiedBy>Zver</cp:lastModifiedBy>
  <cp:lastPrinted>2021-07-26T11:26:00Z</cp:lastPrinted>
  <dcterms:modified xsi:type="dcterms:W3CDTF">2024-07-10T06:34:00Z</dcterms:modified>
  <cp:revision>18</cp:revision>
  <dc:subject/>
  <dc:title/>
</cp:coreProperties>
</file>