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исломолочный напи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35"/>
        <w:gridCol w:w="1984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ефир, бифивит, бифид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аренец, снежок, ряжен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стокваша, йогу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842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тылок и пакетов кисломолочные продукты наливают непосредственно в стаканы. Кисломолочные продукты можно отпускать с сахаром по 5 – 10 г, а также с кукурузными или пшеничными хлопьями по 15 г на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11:07:00Z</dcterms:modified>
  <cp:revision>10</cp:revision>
  <dc:subject/>
  <dc:title/>
</cp:coreProperties>
</file>