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ша рисовая вязк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»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668"/>
        <w:gridCol w:w="1556"/>
      </w:tblGrid>
      <w:tr>
        <w:trPr>
          <w:trHeight w:val="654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32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ов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3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</w:tr>
      <w:tr>
        <w:trPr>
          <w:trHeight w:val="222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992"/>
        <w:gridCol w:w="992"/>
      </w:tblGrid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180 г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, перебранный и промытый, закладывают в кипящую воду, согласно рецептуре, и варят при слабом кипении до загустения, вливают кипящее молоко, добавляют йодированную соль, доводят до кипения и варят при слабом кипении до загустения. Кашу доводят до готовности, упаривая на водяной бане или пароварочном шкафу при закрытой крышке. При отпуске заправляют растопленным сливочным масл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65 °С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: </w:t>
      </w:r>
      <w:r>
        <w:rPr>
          <w:rFonts w:cs="Times New Roman" w:ascii="Times New Roman" w:hAnsi="Times New Roman"/>
          <w:sz w:val="24"/>
          <w:szCs w:val="24"/>
        </w:rPr>
        <w:t>Каша держится горкойна тарелке, крупа мягкая. Консистенция вязкая, однородная. Каша заправлена маслом. Вкус и аромат сваренной крупы и сливочного масла, без посторонних привкусов и запахов. Не допускается запах и вкус пригоревшей каши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35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7-09T09:28:00Z</dcterms:modified>
  <cp:revision>27</cp:revision>
  <dc:subject/>
  <dc:title/>
</cp:coreProperties>
</file>