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10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Щи из свежей капусты с картофеле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2360"/>
        <w:gridCol w:w="2410"/>
      </w:tblGrid>
      <w:tr>
        <w:trPr>
          <w:trHeight w:val="6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уста белокочанна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офель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рковь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к репчаты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матное пюр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ль йодированна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ло растительно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а/бульон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</w:t>
      </w:r>
      <w:r>
        <w:rPr/>
        <w:t>порцию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442"/>
        <w:gridCol w:w="1669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од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ульоне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ипящий бульон или воду кладут подготовленную капусту, нарезанную шашками, доводят до кипения, вводят морковь и петрушку, нарезанные соломкой и припущенные со сливочным маслом, затем бланшированный и пассерованный репчатый лук и варят 10 минут, добавляют картофель, йодированную соль и варят до готовности всех овощей. В конце варки добавляют сметану, лавровый лист, доводят до кипения. Настаивают 10-12 минут. В щи можно положить чеснок (2 г нетто на 1000 г щей), растертый с йодированной солью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75 ˚С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ок  реализации:</w:t>
      </w:r>
      <w:r>
        <w:rPr>
          <w:rFonts w:cs="Times New Roman" w:ascii="Times New Roman" w:hAnsi="Times New Roman"/>
          <w:sz w:val="24"/>
          <w:szCs w:val="24"/>
        </w:rPr>
        <w:t xml:space="preserve">  не более трех часов с момента приготов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8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Бульон курины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276"/>
        <w:gridCol w:w="1701"/>
        <w:gridCol w:w="1559"/>
      </w:tblGrid>
      <w:tr>
        <w:trPr>
          <w:trHeight w:val="64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1000 гр. бульон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160 гр. бульона</w:t>
            </w:r>
          </w:p>
        </w:tc>
      </w:tr>
      <w:tr>
        <w:trPr>
          <w:trHeight w:val="36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тто,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то,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тто,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то, г</w:t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ца 1-й категории, пот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отварной пт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 репчат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йодирова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1244"/>
        <w:gridCol w:w="1276"/>
        <w:gridCol w:w="2268"/>
        <w:gridCol w:w="992"/>
        <w:gridCol w:w="918"/>
      </w:tblGrid>
      <w:tr>
        <w:trPr>
          <w:trHeight w:val="27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имический соста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1000 гр. порци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1/160 гр. порцию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имический состав для мяса отварного (куриц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100 гр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22 гр. </w:t>
            </w:r>
          </w:p>
        </w:tc>
      </w:tr>
      <w:tr>
        <w:trPr>
          <w:trHeight w:val="27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  <w:tr>
        <w:trPr>
          <w:trHeight w:val="27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</w:tr>
      <w:tr>
        <w:trPr>
          <w:trHeight w:val="29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29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4</w:t>
            </w:r>
          </w:p>
        </w:tc>
      </w:tr>
      <w:tr>
        <w:trPr>
          <w:trHeight w:val="29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</w:tr>
      <w:tr>
        <w:trPr>
          <w:trHeight w:val="29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>
          <w:trHeight w:val="29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>
          <w:trHeight w:val="29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29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29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F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>: Тушки кур обрабатывают – кожу на шее разрезают вдоль со стороны позвоночника, оголяют шейку и вырубают ее по последнему шейному позвонку. Ножки должны быть удалены ниже коленного сустава на 1 см. Удаляют внутренний  жир, крылья по локтевой сустав. Промывают в проточной воде. Крылья вывертывают к спинке, прижимая кожу, суставы окорочков соединяют вместе (связывают) и прижимают окорочка к тушке. Подготовленные тушки закладывают в кипящую воду и варят при слабом кипении, снимая пенук и жир, 50-60 минут. Время варки цыплят 20-30 минут, старых кур 2-3 часа. Для аромата в бульон за 40 минут до готовности кладут сырые коренья, морковь и лук, подпеченные до слабо-золотистого колера на сухой сковороде. Готовый бульон процеживают и используют для приготовления суп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пература подачи</w:t>
      </w:r>
      <w:r>
        <w:rPr>
          <w:rFonts w:cs="Times New Roman" w:ascii="Times New Roman" w:hAnsi="Times New Roman"/>
          <w:sz w:val="24"/>
          <w:szCs w:val="24"/>
        </w:rPr>
        <w:t>: 75 °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реализации</w:t>
      </w:r>
      <w:r>
        <w:rPr>
          <w:rFonts w:cs="Times New Roman" w:ascii="Times New Roman" w:hAnsi="Times New Roman"/>
          <w:sz w:val="24"/>
          <w:szCs w:val="24"/>
        </w:rPr>
        <w:t>: не более трех часов с момента пригото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качеству: Бульон прозрачный, без наличия жира, с выраженным запахом мяса курицы, ароматом овощей, слабосоле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9:22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7-10T08:39:00Z</dcterms:modified>
  <cp:revision>28</cp:revision>
  <dc:subject/>
  <dc:title/>
</cp:coreProperties>
</file>