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8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ис отвар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097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2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упа рисова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перебирают, промывают многократно в теплой воде. Подготовленную рисовую крупу высыпают в кипящую подсоленную воду (6 литров воды, 40 г йодированной соли на 1 кг риса) и варят при слабом кипении. Когда зерна набухнут и станут мягкими, рис откидывают на сито, дают воде стечь. Рис перекладывают на противень слоем 3 - 4 см, заправляют горячим сливочным маслом, перемешивают и прогревают в жарочном шкафу при температуре 160 С 5 – 7 мин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42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9T05:42:00Z</dcterms:modified>
  <cp:revision>14</cp:revision>
  <dc:subject/>
  <dc:title/>
</cp:coreProperties>
</file>