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ыба, запеченная под молочным соус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791"/>
        <w:gridCol w:w="1586"/>
      </w:tblGrid>
      <w:tr>
        <w:trPr>
          <w:trHeight w:val="64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тай, пикша, трес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сло растительно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припущенной рыб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ус №4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р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 п/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2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64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уса №40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</w:t>
            </w:r>
          </w:p>
        </w:tc>
      </w:tr>
      <w:tr>
        <w:trPr>
          <w:trHeight w:val="62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ка пшенич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40 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у разделывают на филе с кожей без костей,  нарезают под углом 30 градусов по одному куску на порцию, укладывают в смазанный маслом противень. Подливают воды или бульон, сваренный из рыбных пищевых отходов, доводят до кипения, припускают при слабом кипении  15 мин. На противень подливают немного соуса , укладывают порционные куски рыбы, заливают соусом, посыпают сыром и запекают при температуре 250 градусов в течение 15 минут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 соуса</w:t>
      </w:r>
      <w:r>
        <w:rPr>
          <w:rFonts w:cs="Times New Roman" w:ascii="Times New Roman" w:hAnsi="Times New Roman"/>
          <w:sz w:val="24"/>
          <w:szCs w:val="24"/>
        </w:rPr>
        <w:t>: Горячим молоком разводят подсушенную без изменения цвета и растертую со сливочным маслом муку. Варят при слабом кипении 7-10 минут, добавляют соль, процеживают и доводят до кипения. Консистенция соуса жидкой сметаны, без комков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 блюда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 блюда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4:13:00Z</dcterms:created>
  <dc:creator>Морозов Станислав Иванович</dc:creator>
  <dc:description/>
  <cp:keywords/>
  <dc:language>en-US</dc:language>
  <cp:lastModifiedBy>Zver</cp:lastModifiedBy>
  <dcterms:modified xsi:type="dcterms:W3CDTF">2024-07-09T12:27:00Z</dcterms:modified>
  <cp:revision>7</cp:revision>
  <dc:subject/>
  <dc:title/>
</cp:coreProperties>
</file>